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w:t>
        <w:tab/>
        <w:t>B.</w:t>
        <w:tab/>
        <w:t>Risk Allocation</w:t>
      </w:r>
    </w:p>
    <w:p>
      <w:pPr>
        <w:pStyle w:val="ZzSansSerif"/>
        <w:rPr>
          <w:vanish/>
        </w:rPr>
      </w:pPr>
      <w:r>
        <w:rPr>
          <w:vanish/>
        </w:rPr>
      </w:r>
    </w:p>
    <w:p>
      <w:pPr>
        <w:pStyle w:val="Form"/>
        <w:rPr/>
      </w:pPr>
      <w:r>
        <w:rPr/>
        <w:t>The operation of the business of the Company as such business is currently conducted and as currently proposed to be conducted, including (i) the design, development, manufacturing, reproduction, marketing, licensing, sale, offer for sale, importation, distribution, provision, or use of any Company Product and (ii) the Company’s use of any product, device, or process used in the business of the Company as currently conducted and as currently proposed to be conducted by the Company, does not and will not infringe or misappropriate the Intellectual Property of any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